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83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29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по 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 xml:space="preserve">1. Внести изменения  в  административный регламент предоставления муниципальной услуги  по предоставлению информации об очередности предоставления жилых помещений на условиях социального найма. 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т 22.02.2012 г.                                                                                                  № 29 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 по </w:t>
      </w:r>
      <w:r>
        <w:rPr/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предоставлению информации об очередности предоставления жилых помещений на условиях социального найма , в соответствии с утверждённым административным реглам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>Калининского сельсовет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2 февраля 2012 г   № 29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 </w:t>
        <w:br/>
        <w:t>ул. Ленина,  д.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 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 р.п. Колывань, ул.К.Маркса, д.6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Калининского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 д.64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Калинин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алин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лин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алинин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Калининского 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49:00Z</dcterms:created>
  <dc:creator>User</dc:creator>
  <dc:description/>
  <cp:keywords/>
  <dc:language>en-US</dc:language>
  <cp:lastModifiedBy>User</cp:lastModifiedBy>
  <dcterms:modified xsi:type="dcterms:W3CDTF">2012-05-17T09:50:00Z</dcterms:modified>
  <cp:revision>1</cp:revision>
  <dc:subject/>
  <dc:title>АДМИНИСТРАЦИЯ</dc:title>
</cp:coreProperties>
</file>